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356187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4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змагань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мотоциклетного спорт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гідно з регламентом проведення особисто-командного відкритого чемпіонату Сумської області з мотоциклетного спорт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Суми з 28 до 29 червня 2019 року особисто-командний відкритий чемпіонат Сумської області з мотоциклетного спорт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/>
        <w:t xml:space="preserve"> </w:t>
      </w:r>
      <w:r>
        <w:rPr>
          <w:color w:val="000000"/>
          <w:szCs w:val="28"/>
        </w:rPr>
        <w:t>Призначити головним суддею змагань Бортніка А.Г.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3. Затвердити кошторис витрат у сумі 6 00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4. Призначити відповідальним за фінансові витрати президента федерації мотоциклетного спорту Сумської області Бортніка А.Г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  <w:t xml:space="preserve">                                                  </w:t>
      </w:r>
    </w:p>
    <w:p>
      <w:pPr>
        <w:pStyle w:val="Heading"/>
        <w:ind w:left="5664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38:00Z</dcterms:created>
  <dc:creator>Наталия</dc:creator>
  <dc:description/>
  <cp:keywords/>
  <dc:language>en-US</dc:language>
  <cp:lastModifiedBy>viktoriya.sport@outlook.com</cp:lastModifiedBy>
  <cp:lastPrinted>2019-06-11T15:14:00Z</cp:lastPrinted>
  <dcterms:modified xsi:type="dcterms:W3CDTF">2019-06-13T11:02:00Z</dcterms:modified>
  <cp:revision>12</cp:revision>
  <dc:subject/>
  <dc:title> </dc:title>
</cp:coreProperties>
</file>